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"@(#)win.doc</w:t>
        <w:tab/>
        <w:t>6.1 95/03/28"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win&gt;Window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set_style "topic title" 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can be added to a window at any location and up to any depth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erface classifies widgets in terms of containers and control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s are widgets that can contain other widget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nel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crollable panel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s are widgets that are used to display information to the end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end user specify information to the application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sh butt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box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adio butt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conic butt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xt Edi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ypertext widge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tatic text area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tic iconic area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ist box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hoice box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lid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crollba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crollable area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crollable overview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Brows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Browser overview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harts\}  (Help available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alettes\}  (Help available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Generic widge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open pubfile"\open_file "winpub.h" winpub.h header file \}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 chart help file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cha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 palette help file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pal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