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 @(#)palet.doc</w:t>
        <w:tab/>
        <w:t>6.1 95/03/2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sty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Palette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Palette Widget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dget provides means for displaying palettes (i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of values) as a two-dimens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cells. Given geometric constraints, the "Palet"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choosing a correct arrangement in rows and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managing the user interaction: a protocol i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be notified of high-level events, such a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lette element with the mous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Presentation" Presentation\}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Palette Data" Palette Data\}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Palette Geometry" Palette Geometry\}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Element Notifications" Element Notifications\}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Current Limitations" Current limitations\}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Presentation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Presentati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lette" widget provides means to display a set of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array of rectangular cells. In contrast with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box widget, the palette's geometry (number of rows and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dths, etc) is not fixed, but determined according, to both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cell size, inter-cell separation space,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re), and (ii) the current widget siz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let widget may arrange 48 elements in 7 rows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leaving one unused place, or 6 rows and 8 columns, or 5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unused, etc. The geometry is chosen so as to (i) ten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ell shape close approximates a continuous stre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cell size and the maximum cell sizes, and yet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unused space in the palet's area. Whenev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dget automatically uses a vertical and/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. 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dget manages the user interaction (mouse clicks)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mouse and sends self ELTSELECT and ELT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so that the current selected element may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An ELTVALIDATE notification is sent upon double cl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ell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's redraw method consists of sending self ELT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, with a pointer to a descriptive record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Data (this descriptive record is actually passed along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"element" notifications cited above).  The recor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draw (wgt, rect), and how (as selected or not).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mpletely responsible for the drawing of individ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so the palette widget may be used to display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Palette Data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Palette Data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ay attach data to the palette widget,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to display, and the index of the selected element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is not directly used by the widge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tself doesn't know anything about the natur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retrieved by the client whenever needed, eg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n ELTDRAW notification. For convenienc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ata invalidates the palette's geometry, and rese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, and the selected index. Similarly,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validates the palette's geometry and the selected index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Palette Geometry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Palette Geometry, Style Record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geometry is controlled by a set of numeric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set or queried through a "style" recor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paletpub.h). The "style" parameters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tegories: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Size Constraints" - Size Constraints\p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Extra Pixels Option" - Extra Pixels Option\p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Filling Order, Orientation" - Filling Order, Orientation\p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Row Increment Option" - Row Increment Option\p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palet&gt;Scroll Bars" - Scroll Bars\p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Size Constraints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Size Constraints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constraints consist of minimum (MIN) and maximum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ong each axis, for the following quantitie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- cell siz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- width of separation spac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- width of margi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- "highlight extra"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space surrounds the cells, that are separated by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n addition to the cell rectangle, a slightly large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round each cell, that may be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lette element. The "highlight extra" quantity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that are added around the regular cell rectang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rectangle. Two adjacent highlight rectangle may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ighlight rectangle never overlaps an adjacent cell (i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highlight extra never exceeds the width of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)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dget tries to find row and column arrang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caling each of these quantities in a uniform manner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spect ratios that also lie between those of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Extra Pixels Option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"Extra Pixels" Opti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a given widget size is not evenly dividable in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and separation space, in which case extra pixels remai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 to either (i) allow the spreading of the extra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cells themselves, making some cell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y at most one pixel, or (ii) add them to the margin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ell exactly the same siz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an extra pixel in some cells will not be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ye, but strict cell equality might be need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even when the "extra pixel in cells" option is On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rows and columns is preserve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Filling Order, Orientation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Filling Order, Orientati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 widget implements the basic filling policy tha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horizontal or vertical) rows, from one corner to the opposit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alette elements are disposed in the "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: by horizontal rows, from left to right, and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Using the same filling policy, 7 other ori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y combining the following flag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ET_FLAGIS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proceeds in successive rows (as opposed to columns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LET_FLAGISLEFTTO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proceeds from left to right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ET_FLAGISTOPTO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proceeds from top to bottom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rientation corresponds to all the flags being se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Row Increment Option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"Row Increment" Opti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minor axis to be the horizontal ax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FLAGISHORIZONTAL is set, and the major axis to be the o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Increment parameter is the number of elements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size may vary along the minor axis: eg, a RowIncrem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ill allow arrangements with 5, 10, 15, etc elements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default orientation). The default value is 1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row size is equally suitabl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Scroll Bars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Scroll Bar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bar is added automatically to the palette widget alo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x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Usually, when no RowIncrement is used, only a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major axis can appear (a vertical scroll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Horizontal" filling.) When a positive Row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 scrollbar may be needed along the minor axis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f RowIncrement elements does not fi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Element Notifications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Palette Element Notificati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 widget defines specific "element" no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 with a pointer to an "element draw record" as Nfy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fications are sent to self by the palette widg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redraw a palette element, or highlight it, etc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lement draw record" that comes with these not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Data gives the element's index, whether the element is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the place where it should be drawn: a "regular"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a highlight rectangle are give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palet&gt;Current Limitations"\0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Palette Widget Current Limitati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currently no way to strictly control the resulting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: in some degenerate cases, disformed cells may be obtain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min width and max height). Later versions of this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lude an additional parameter that will gi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PI is given yet to access the current configuration of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rows &amp; columns, size of the margin space, etc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a call is included to retrieve a cell's elem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from its index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elaborate filling orders might be needed, such as Can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rder, or any custom orde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