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@(#)help.doc</w:t>
        <w:tab/>
        <w:t>6.1 95/03/2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"&lt;help&gt;syntax" \font font.normal \fg color.black \bg color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_style "&lt;help&gt;ex1" \fg color.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_style "&lt;help&gt;ex2" \font font.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Help on Hel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pen Interface's Hypertext Help System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ring_popup "&lt;help&gt;any bold text" any \index bold text\} to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the term or expression. Click on the \{\b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help&gt;blue popup" \{\set_style "goto style" \index blue text\}\} to \index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section of the help document. See a list of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" close to the end of this help page. 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you can go \index back to the help page you visited las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Back" button. The "History" button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 history window where all help pages you have visited recent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nted document, the help document is organized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o keep each help page small enough the sub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gether in each section: instead, their tit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end of each help page (such as in the present pa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also provides more powerful means of navig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ocument. See below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ents" button gives you an overview of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 structure of the help document. As in the \index history list you can \index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y section or subsection by double-clicking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"Go to" butt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Window lists words or expressions,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word "index" Index Window lists key words an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you can jump directly to those listed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 to the Help Engine\}: Gener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widget and the help window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Help Engine\}: General information on the help engin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window menu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Help Window menu bar\}: Commands executed from the menu ba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window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Help Window buttons\}: Commands executed from the buttons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1. Introduction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nterface provides you with a powerful hypertex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 ted allows you to insert annotated text, which me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directives to control fonts, color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ypertext capability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can be grouped in 2 different class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otations that define a certain entity inside the tex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nstance a \index "topic"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tations that define a certain active portio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instance a \index jump to another topic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annotation is defined in the text as a \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lphanumeric character, a { or }, or a [ or ]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hted encounters that on of the sequences, it immediatly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parse an annota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text itself needs to include a backslash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\\\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Controlling 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Controlling styles \}: How to define \keyword "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in the text.\p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ypertext direct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Hypertext directives \}: How to embed hypertex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Default anno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Summary of default annotations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Controlling 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 1.1 Controlling style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\set_style "&lt;help&gt;syntax" \\def_style n \\font font_name \\bg bg_color_name \\fg fg_color_nam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\index style number n as font, bg color and fg col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 and color names are names of OI resourc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mit the \\font or \\bg or \\fg specification (or two of th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edit will use the \\font \\bg or \\fg defined b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in effec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\set_style "&lt;help&gt;syntax" \\1, ... \\n\} switch to style number n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set_style "style name" switches to style "style name"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a style means that that style is goin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xt starting at the switch point up to the n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r up to the end of the current contex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s are explicitely pushed and popped by the us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\set_style "&lt;help&gt;syntax" \\{ and \\}\} push and pop a style contex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describe the use of \index style contexts on a small 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 1 \\fg color.red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 2 \\font font.bold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\\1 world. How are \\{\\2 you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oday.\p giv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\set_style "&lt;help&gt;ex1" world. How are \{\se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help&gt;ex2" you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oday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"Hello " will be displayed in style 0, which is: f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 of the text edit widget, bg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ext edit widget (or the transparent color if the wi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ine OpenLook text edit) and font is the font of the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 (note: you may redefine style 0 with a \\defstyle directive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"world. How are " will be displayed in style 1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revious style in effect (0 in this case) except th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r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"you" will be displayed in style 2. The font will be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old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 will be red (style 1 was previously in effect and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define any fg color) and the background will be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0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text " doing today" will be in style 1 (overriding 0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can also be fully name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 "Style for special occasions" \\font color.red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\\set_style "Style for special occasions" world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valid hypertext string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\set_style "bold" NOTE:\} style contexts are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ate the mouse sensitive portions for hypertext (see below).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ypertext direct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 1.2 Hypertext directive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ypertext document is usually organized in \keyword "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opics"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 Interface documentation could include topics like: "wid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ifications", "text edit widget", "TEd API", "TED_GetStr"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ics are usually organized hierarchicall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D_GetStr" will be a sub topic of "TEd API", which itsel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topic of "text edit widget"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pertext system displays the "current topic". By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ortions of the text, the user may switch to a diffe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should also be able to switch to the next or previou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siting subtopics or not) or to the parent topic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pertext system also maintains a \index history of the topi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visited and the user may switch to the last topic visi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vigation (next/previous/parent/last topic) should b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enus, buttons or keyboard shortcu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edit defines a default keyboard binding for hypertex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also provides an API so that you can link the hypertext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your custom user interface (buttons, menus) or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keyboard binding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the structuring elements of a hypertext documen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define arbitrary (non hierarchical) links in 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, the "Toolkit Overview" topic may point out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dget has hypertext capabilities and it c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ink to the "HTED_SetStr" topic from the "Toolkit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allows you to define \keyword "label" "labels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as arbitrary "goto" links. "popups" can also be defined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a link to a \index "popup", the contents of the popup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pup windows which will be mapped while the mouse button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They allow to display temporary informa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hypertext directives are provide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topic "topic name"\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\index topic in the document identified by topic nam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subtopic "topic name"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ference to a subtopic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ensitive area defining the subto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nclosing \\{\\} grouping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\{\\1\\subtopic cc compiling\\} source cod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\{\\1\\subtopic ld linking\\} object modul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c and ld to be subtopic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" and "ld" are the topic names. In the t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words are "compiling" and "linking" in \inde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create arbitrary (non hierarchic) cross-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with the following directiv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label "label name" defines an hypertext \index label identified by label name.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goto "label name" defines a cross reference to a \index topic or lab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applies to the \\{\\}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plac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{\\1\\goto cc compiling\\}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ing" keyword in style 1 and make it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"cc" topic or keywor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temporary (\index popup) references in a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rectiv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popup "popup name"</w:t>
        <w:tab/>
        <w:t>defines an hypertext popup identified by popup name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bring_popup "popup name" defines the link to the popup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pplies to the</w:t>
        <w:tab/>
        <w:t xml:space="preserve">\\{\\} group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\{\\1\\bring_popup cc compiler\\} will put "compiler" in styl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link to the cc popup, so that when the user activates the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cc will be displayed in a popup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 glossary, that will be kept in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of terms with their associated defini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glossary "glossary name" defines a glossary entry identified by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inition for a glossary entry is general accessi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, using the calls that update a VStrPtr with the contents of a n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so be brought in a popup the same way the contents of a popu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bring_popup "glossary name" defines a link to the glosary entry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pplies to the</w:t>
        <w:tab/>
        <w:t>\\{\\} group in which it is plac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reate a list of keywords to be used in an \index index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searches. The keywords are kept in alphabetical order by the 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each one of them, it is possible to find out which topi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, and for instance, jump to any of them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index "index text" defines "index text" as being a keywor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 text" continues to be displayed in the text ed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keyword "keyword text" defines "keyword text" as being a keywor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 text" is skipped and not displayed in the text ed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Styles and hypertext directiv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ome visual clue must be provided to the end user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understands that there is an actions (command)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iece of text. This is achieved by embedding the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change, as shown in the following exampl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{\\1\\goto "General" Return to general \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n which context should be used for which kind of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ft to the writer of the hypertext text. Now, Op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lighter mechanism, in which the context switc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ypertext defines the following named styl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 "goto style" 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 "bring popup style" 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plicit context switches (if any) for \\subtopic, \\got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replaced by context switches to "goto style"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text switches (if any) for \\bring_popup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ontext switches to "bring popup style"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Note on Nam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must be either single words or multiple words enclos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For instance: \\topic "Table of contents" is valid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index topic for which the name is "Table of contents"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ames have to be differen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Multiple file suppor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 help text might span accross several files,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 understand inclusion of files with the following comman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file file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ctual hypertext string is parsed, the command is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by the contents of that file.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Default anno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 1.3 Default annotations (summary)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SEP&gt; stands for one or more spac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Definition of nod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\topic&lt;SEP&gt;"topic name"\keyword "topic" or </w:t>
        <w:tab/>
        <w:t>\\topic&lt;SEP&gt;topic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popup&lt;SEP&gt;"popup name"</w:t>
        <w:tab/>
        <w:t xml:space="preserve">or </w:t>
        <w:tab/>
        <w:t>\\popup&lt;SEP&gt;popup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\glossary&lt;SEP&gt;"glossary name"  or </w:t>
        <w:tab/>
        <w:t>\\glossary&lt;SEP&gt;glossary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label&lt;SEP&gt;"label name"</w:t>
        <w:tab/>
        <w:t xml:space="preserve">or </w:t>
        <w:tab/>
        <w:t>\\label&lt;SEP&gt;label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rest of the commentary, we'll just use the first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of course valid.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Jumping to a node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goto&lt;SEP&gt;"topic name" or \\goto&lt;SEP&gt;"label name"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ubtopic&lt;SEP&gt;"topic name"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bring_popup&lt;SEP&gt;"popup name" or \\bring_popup&lt;SEP&gt;"glossary name"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Pushing/popping contex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{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Definition of a styl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&lt;SEP&gt;num&lt;SEP&gt;\\fg&lt;SEP&gt;color_res&lt;SEP&gt;\\bg color_res&lt;SEP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\font font_res&lt;SEP&gt;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&lt;SEP&gt;style_name&lt;SEP&gt;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def_style&lt;SEP&gt;"style name"&lt;SEP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Changing styl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num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et_style&lt;SEP&gt;num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et_style&lt;SEP&gt;"style name"  or \\set_style&lt;SEP&gt;style_nam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Inclusion of imag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insert_image&lt;SEP&gt;icon_res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Only one image can be inserted per context.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ages inside the same topic, embed them in explicit contexts:</w:t>
        <w:tab/>
        <w:t>\\{\\insert_image "one" \\} then \\{\\insert_image "two" \\}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Adding keyword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index&lt;SEP&gt;"index text"\keyword "index" or \\index&lt;SEP&gt;index_text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\keyword&lt;SEP&gt;"keyword text" </w:t>
        <w:tab/>
        <w:t>or \\keyword&lt;SEP&gt;keyword_text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\set_style "bold" Include a fil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file file_nam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</w:t>
        <w:tab/>
        <w:t>Help Engine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 engine module aims at providing a very simple help engin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irely based on the hypertext capabilities of the standar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ypertext widget. If the application is run under MS Wind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cify that he wants Open Interface to cooperate with the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\{\goto "&lt;help&gt;Introduction" Introduction \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concerning the basic hypertext widge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text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Help text contents \}: How to defin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 for the help engine.\p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engine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Help engine windows \}: Descript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text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1 Help text content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introduces the following assumptions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with which it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\keyword "topic" topics have names that can be used by the applic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logical topics. For instance, no name such as Topic_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ut rather: "How to start the ap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topics are used to build and manage the \index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browser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pics are organized in topics and subtopics up to any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vel".\p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keyword "label" labels do not appear in the index but can be \keyword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ed" into as topics through hypertext links.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engine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 Help engine window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elp engine instance, up to 4 non modal windows can be active: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elp text window" - the window with the help text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table of contents window" - the contents/outliner window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glossary window" - the glossary window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history window" - the \index history window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help&gt;search window" - the \index index window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bring a help window either through the standard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index / outliner in case he wants to look for a give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tex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.1 Help Text Window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xt window is the window that display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in an hypertext widget. You can use the standar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in \{\goto "&lt;help&gt;Introduction" introduction\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rough the contents of the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xt window provides a set of \{\goto "&lt;help&gt;Help window menu 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menu bar\} that the use can access to copy &amp;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elp into the clipboard, to print a \index topic 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elp file.\p\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xt window also provides a set of \{\goto "&lt;help&gt;Help window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ccessible through buttons\} that help the user navig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and get other points of view (topic \index "structure",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tory",....).\p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table of contents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.2 Contents/Outliner Window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window provides a view of the hierarchy of topics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. Topics n \keyword "level" levels deep in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fset by n "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n the list box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ither double click on a particular \index topic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oto" button to "jump" to the topic currently selected in the out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glossar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.3 Glossary Window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window is an alphabetically ordered display of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glossary entries in the help text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help&gt;Help text contents" general assumptions on the \index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\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one of the entries will immediatly \index popup the contents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ected to be a definition corresponding to the nam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istor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.4 History Window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dex history window keeps track of all the nodes that have been vis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of the help engine was activated. Double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r pressing the goto button will \keyword "jump" "jum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list box.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search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2.2.5 Index Window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dex index window is an alphabetically ordered display of the sequen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dex or keyword in the hypertext text. For each one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t the bottom display the list of topics in which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dex or keywor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or double clicking on one of the list box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 jump to the currently selected \index topic in the bottom list box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ist boxes have keyboard binding, so you can type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xt you are looking for, and the selection on the top list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st box will be positioned on the best match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window menu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3. Help text window menu ba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activated from the menu bar o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File Menu: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Open:\} will bring the file selecto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 a help file to display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Print Topic:\}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\index topic into whatever the print setup specified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Printer Setup:\} will bring the setup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Exit:\} will terminate the curren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About Help:\} will bring the about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ngine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Edit Menu: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Copy to Clipboard:\}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opic to the clipboard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Util Menu: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et_style "bold" Search...:\} in this release, it simply br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help&gt;search window" index window\} to let the us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In later releases, a real string search will be implemented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Help Menu: 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Help on Help:\} will load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help&gt;Help window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  <w:tab/>
        <w:t>\{\set_style "topic title"</w:t>
        <w:tab/>
        <w:t>4. Help text window button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an be activated from the buttons o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Home Button:\} \keyword "jump" will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\index topic of the help text. In general, this first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describing the contents of the hypertext string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Contents Button:\} \keyword "contents" will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o the fro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help&gt;table of contents window" contents/outliner window\}.\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Index Button:\} \keyword "index" will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o the fro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help&gt;search window" index window\}.\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Back Button:\} will go \index back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 history of visited nodes. In case the user repeatedly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visited nodes will be "jumped to"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order. As soon as another "jump" is made,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History Button:\} will open or b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the \{\goto "&lt;help&gt;history window" history window\}.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et_style "bold" Glossary Button:\} will open or b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the \{\goto "&lt;help&gt;glossary window" glossary window\}.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Topics path button:\} lets you select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in the list of topics when the &lt;&lt; and &gt;&gt; buttons are us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&lt;&lt; Button:\} will "jump" to the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lat" list of topics. That list is or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_1, subtopic_1, subtopic_2, topic_2, ...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&gt;&gt; Button:\} will "jump" to the next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lat" list of topics.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Up Button:\} will "jump" to the parent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opic, if any.\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help&gt;any bold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Exactly this way. But to tell the truth, not all bold tex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like this one. Did you notice the slight mouse curs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ensitive are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pup "&lt;help&gt;blue 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a fake. Sorry. But try the other ones clos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 page, when you're finished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popup" A popup is a temporary window that pop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sensitive area in the hypertext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sensitive area" Parts of the hypertext help tex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sitive area" because clicks in them triger special a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ping up a small information text, or going to another help pag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I sensitive areas are visually signal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use cursor: black for popups, and \index blue for jum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index" The index window lists word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lp text writer as index keys, or as keyword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of the index window lists the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ndex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keyword" a keyword is a word (actually any text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as such by the help text author. Keywords and inde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Index Window. (they differ only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oint of view: one is displayed in the help tex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hereas the other is no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glossary" The glossary window lists key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ation file, and gives access to a shor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History List" The History List window lists th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st help:recently visited. You can go back to any topic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 or pushing the "go to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topic" In the context of the help system, "topic"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"help page", although this does not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ature of the help document: a topic may also b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"section", but in contrast with printed documents,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lp topics does not contain its sub-topics, but ra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m by "jumps" through "sensitive are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level" As a printed document, the help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hierarchically and the "levels"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notion of section, subsection, etc. The default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w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odes: the "All topics" order is the printed doc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e level topics" order allows one visit the first p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at a given level in the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help&gt;Help Contents Window" This is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of the help document is displayed.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opic name to jump directly to the correspond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