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["@(#)chart.doc</w:t>
        <w:tab/>
        <w:t>6.1 95/03/28"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 "sty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[----------------------------------------------------------------------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\{\set_style "topic title"  Chart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 Editor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ing the Chart Editor\}:\p how to get around creating and modifying charts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 Graphic Attribut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Graphics Panel\}:\p changing your chart look (selec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Sample Parts G.C. Panel"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 Format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Format Panel\}:\p selecting the type of chart (selec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Formats"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 Scal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Scales Panel\}:\p bounds, units, etc... (selected throug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Scales"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 Label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The Labels Panel\}:\p name your data (selected through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Label"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 Resizing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The Resizing Panel\}:\p chart resizing behavior (selec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General G.C."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ubtopic "&lt;chart&gt;Chart Geometry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The Geometry Panel\}:\p runtime chart size (selected through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General G.C."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Editor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2. Using the Chart Editor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editor contains a general panel, a selector panel,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enter the chart's resource name, and contains the usual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REVERT, and CANCEL buttons.  This panel is lo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hart editor window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"&lt;chart&gt;Chart Selector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The selector panel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radio buttons that is located under the genera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ccess to various panels in the edito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Panel\}:\p changing your chart look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Format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Panel\}:\p selecting the type of chart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Scal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es Panel\}:\p bounds, units, etc..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Label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s Panel\}:\p name your data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Resizing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izing Panel\}:\p chart resizing behavior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eometry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y Panel\}:\p runtime chart siz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The parameter panel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f them. Each panel is accessible by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icon in the Selector Pane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each panel as needed.  The first panel you need to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zing a new chart is usually the \{\goto "&lt;chart&gt;Chart Labels Pan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Panel\}, where you enter the number of rows and colum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(and optionally, names for them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t has at least one row and one column, i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sample of your chart at any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Graphics Panel\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current state of your parameters in a sample ch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abricated for the purpos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want to invoke the \{\goto "&lt;chart&gt;Chart Format Panel"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\} to give your chart some color, change the basic chart type or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 with options.  You can also enter a labe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the \{\goto "&lt;chart&gt;Chart Labels Panel" Labels Panel\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xis crosspoints, grid units and scales bou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Scales Panel" Scales Panels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you will use most, though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Graphics Panel\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chang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pattern, font, pen, location, or even the existence of most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as data columns, label, legend, or the ax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t sample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you can immediately see the effect of your graph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char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Graphic Attribut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3. The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 sample chart using your parameters is display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graphics attributes of the chart part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pattern, font, pen, and the location of the various chart part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non-empty chart before you can change anyth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will display 'No Chart Data'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Sample" the Chart Sample\}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nel contains, starting at top from left to right (click on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chart&gt;Chart Part Choice Box" 3.1 the Part Choice Box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chart&gt;Chart Part Color Buttons" 3.2 the Foregrou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Butt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chart&gt;Chart Part Other Attributes" 3.3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Pen Button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ubtopic "&lt;chart&gt;Chart Part Location Choice Box" 3.4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ox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ubtopic "&lt;chart&gt;Chart Part Data Choice Box" 3.5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ox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chart&gt;Chart Size Button" 3.6 the Actual Chart Size Button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chart&gt;Chart Sample" 3.7 the Chart Sample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attributes are not available for some parts (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dify an axis font).  The buttons for unavailabl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Part Choic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3.1 The Part Choice Box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oice box selects the chart part that you want to a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ar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t Label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d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 Area: the area defined by the two axes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 scale, axis, grid, and minor grid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 scale, axis, grid, and minor grid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umns...: this makes a second choice box appear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column you want to work on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goto "&lt;chart&gt;Chart Columns Defaults" Columns defaults\}: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ttributes to be used by all columns unless overriden b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t: whatever is not covered abov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rt's attributes, select it in the choice box. 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for the attribute that you want to change.  Most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not displayed by default.  If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is not displayed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Part Location Choic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hoice Box\} and select 'Automatic' (or another l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mple way to select a displayed part is to click in it!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round the chart, in the data columns, on the ax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art part that you want is not current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it from the choice box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"&lt;chart&gt;Chart Columns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Columns default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choice from the part choice box, you can specif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will be used for each data column if the colum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plicit value for the attribut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ry entering a double thickness pen as Columns Default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re immediately redrawn using the double pen.  Now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lumn (click in it), and give it a simple pen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.DefPen).  While the other columns are still drawn in double 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you selected now overrides this default and is drawn in simple pe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colors and patterns too.  How does it work?  If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named Chart.AutoColor (or AutoPattern, AutoFont, AutoPe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ttribute fetched from 'Columns Defaults'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 "&lt;chart&gt;Chart Automatic Color and Pattern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Automatic color &amp; Pattern selection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f course noticed that the chart produces differen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, without the need for you to manually program the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option in the \{\goto "&lt;chart&gt;Chart Format Panel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\} is off, then the chart has selected black &amp; whi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olors)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We have seen above that a color or patter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from Columns Defaults if its value for the columns is Chart.Au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e value of this attribute in Columns Defaul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Auto..., then the chart manager will produce a col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based on the column's number.  Different columns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ifferent colors/pattern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Black &amp; White versus color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 Color option in the \{\goto "&lt;chart&gt;Chart Format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anel\} is off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Part Color Buttons"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\} are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ince patterns will be selected instea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n you can turn the In Color option on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 for color terminals.  The colors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&amp;W patterns used instead, on a monochrome terminal.  Th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just there so you can see what your chart would look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terminal, from a color termina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back to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Part Color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3.2 The Fg &amp; Bg Colors Button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ttons allow you to enter a foreground and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chart part, or create a new colo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a data column, the most interesting color i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since that is the one used to color the inside of the bar, slice,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ven the line used to display this column.  The Foreground color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surrounding (pen) of the columns' bar, slice, etc..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the Background color for a column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hart's legen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lor buttons are disabled for columns if the In Colo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\{\goto "&lt;chart&gt;Chart Format Panel" Format Panel\}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the chart manager uses Black &amp; White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 columns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pecific column's color, select th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chart&gt;Chart Part Choice Box" Part Choice Box\} or just click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Background button, select the desired colo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elected an explicit color for a column,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find one, either using the \{\goto "&lt;chart&gt;Chart Columns Defaul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Defaults color\} or, if there is non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chart&gt;Chart Automatic Color and Pattern Selection" Automatic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back to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Part Oth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\{\set_style "topic title"  3.3 Pattern, Font and Pen Button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Pattern button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button allows you to enter a pattern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rt part.  The default pattern for most parts is Pattern.Empty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t is black &amp; white (the In Color option has not been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{\goto "&lt;chart&gt;Chart Format Panel" Format Panel\}), then the char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display data columns.  You can either select a specific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column, or let the chart pick one for you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chart&gt;Chart Automatic Color and Pattern Selection" Automat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ix patterns and colors for color charts data colum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specify each column's pattern individually,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Columns Defaults" Columns Defaults pattern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Font button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button is especially useful for the chart's label (us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font), for the vertical and horizontal scales (try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ont), and the chart legen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Pen button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n button, you can modify the Y or X axis (try Pen.3x3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rid's thickness (for example, you may want to set a Pen.2x2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jor grid, while keeping the default simple pen for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button can also be used on the data column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ach column's pattern individually,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Columns Defaults" Columns Defaults pen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Hint:\}  We do not recommend you use dashed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 be portable, as some X-windows serv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erformance problems with them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back to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Part Location Choic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3.4 The Location Choice Box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hoice box is used to specify a part'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akes sense and that option is availabl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able or disable the drawing of some chart par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Legend, Scales, Axis, and Grid.  For example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on the Y Axis: select 'Y Grid', then select 'Automati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box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box choices ar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Not Drawn:\} do not display this par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Automatic:\} places this part where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eems appropriate. This choice has a special effect o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Scales: it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WITHIN the plot area (instead of OUTSIDE normally),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right, top or bottom of the corresponding axi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is choice 'Attaches' the scale to the axi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Left, Right, Top, Bottom:\} places this p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, top or bottom OF THE PLOT AREA.  Makes room for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eded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Manually:\} hand drag the part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verwrites the chart (no room is made for it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for the Label and the Legend.  To use it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lect the legend or label (in the part choice box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)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lect 'Manually' in the Location choice box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lick on the legend or label, drag it to where you want i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IMPORTANT:\} A manually placed par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dragged and relocated at runtime (in the actual 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in Openeditor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NOTE on axis placement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hoice box gives you four choices for axis placement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Not Drawn:\} you can display a ch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s; this w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are trying to display two charts, one on top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ain and an overlay from different data and scales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robably want the overlay axes to be omitted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main chart ax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Automatic:\} this is the default, a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plac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manager places the axis in accordance with the axis cross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tered in the \{\goto "&lt;chart&gt;Chart Scales Panel"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\}. 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Left, Right (or Top, Bottom for the X axis):\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will be positioned at the specified location,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OSS-POINT has been entered in the scales pane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int exists, it takes precedenc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n axis using 'Right' or 'Bottom' saves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exact row number or value to use as a cross-poin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back to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Part Data Choic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3.5 The Sample Data Choice Box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selection choice box lets you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you want to show in the sample (for color/bounds/visu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). This has no bearing on the data that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application chart.  This choice is not part of the chart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ttributes, it's only valid for the curren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Random:\} produces distributed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hart bounds (in the \{\goto "&lt;chart&gt;Chart Scal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Panel\}) or, if the chart is unbounded, produce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.100 range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Scaled 200%:\} produces values in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andom' range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s unbounded you will only see a difference in the scal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will adapt to the new value range.  However, if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(that is, bounds have bee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chart&gt;Chart Scales Panel" Scales Panel\}), then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ow' and likely be truncated.  This lets you see what would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data is outside the bounds you are charting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Scaled 50%, 10%:\} produce values in half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of the 'rand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s above, this only matters if your chart is bound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a reduced display of values.   The object of the 'sca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s to let you see what effect fixed bounds have on a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a side-by-side or cumulative char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Sin():\} this produces values from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which mak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displays (try a bar charts with 40 unnamed row, 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XY chart with the same parameters).  The values gener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ween -1 and +1, they will not show up if your chart is bound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back to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Size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\{\set_style "topic title"  3.6 The Actual Chart Size Button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ample chart size is constrained by the char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is probably not the same as your actual chart dimension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layout editor, or in the char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eometry Panel" Geometry Panel\}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when checked, resizes the sample chart to the exac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t will have at runtime.  If this is larger tha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available space, the scrollbars allow you to view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at a time.  You can, of course, enlarge the char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ig scree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unchecked, the sample chart is sized to f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vailable editor space, so you can see it all at onc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back to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3.7 The Chart Sample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rt widget, created the moment you entered the char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programmed through the char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s you entered in the editor.  Its goal is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mething' so you can adjust the graphic attribut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goal, the sample 'fabricates' random data which alway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ctual data bounds.  This saves you the trouble of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pplication in order to select the nicest set of attributes (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data might not be available yet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 new chart, the sample is probabl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Chart Data' message.  In order to see a chart displayed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row and one column in the \{\goto "&lt;chart&gt;Chart Labels Pan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Panel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umber of rows and columns entered in the char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changed at runtime, for example if your data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ample chart size is constrained by the char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is probably not the same as your actual chart dimension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layout editor, or in the char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eometry Panel" Geometry Panel\}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what your chart looks like 'lifesize'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Size Button" Actual Chart Size Button\}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o the runtime dimension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back to Graphic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Format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4. The Format Panel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allows you to specify the type of chart you want (pie, bar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), the view type (side-by-side, cumulative, relative),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ffect the way the chart displays the data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anel contains the following part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ubtopic "&lt;chart&gt;Chart Format Type" 4.1 the Chart Type Selector\}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list of icons, one per type of char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ubtopic "&lt;chart&gt;Chart Format View" 4.2 the Chart View Selector\}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three big icons, offering variations for each chart typ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ubtopic "&lt;chart&gt;Chart Format Options" 4.3 Chart Look Options\}: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and edit row for minor look chang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Forma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4.1 The Chart Type Selector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hoose the type of chart you want.  The typ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able list of icon buttons. The following types are supported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umn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 (horizontal column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Y Line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tter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Y Scatter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olumn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Bar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oices, Custom Column and Bar, are similar to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 except that instead of drawing the columns, the cha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NFYCUSTOMDRAW notification to the chart's notification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 data attached to the notification specifies the row &amp;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rawn, and the drawing coordinat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ontext is set from chart parameters, the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atever symbol they want.  In the chart editor, the char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routine will draw the Neuron Data logo as an examp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 between the Line chart and the XY Li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between Scatter and XY Scatter charts)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ne chart plots values on the Y scale, using the row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n the X sca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XY chart plots values on both scales, using the COLUMN #1 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 scale, and COLUMN #2..N on the Y scale.  The ROW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VALUES, hence their names are meaningless (unless partic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ning, such as "PI", "PI/2", etc...  The chart let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, and displays them if you request it in the Scales Panel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ot a Sin(alpha) function: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in the \{\goto "&lt;chart&gt;Chart Labels Panel" Labels Panel\}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 number of rows: this is the number of 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(i.e., this is the number of values for al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40 row.  No need to enter name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2 columns: name the first one 'alpha' (i.e., it'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 values), and the second one 'sin function'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in Format Panel, select a lin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 \{\goto "&lt;chart&gt;Chart Graphic Attributes Panel" Graphics panel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Sample Data Is 'Sin()', see the sine curves plotted in column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in Format Panel, select a XY line chart (the axes cro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).  Go in \{\goto "&lt;chart&gt;Chart Graphic Attributes Pan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nel\}, see the ellipse (or circle, if the plot area is square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et nothing but axes, make sure you chart is unbound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values are between -1..+1, you cannot plot them on a 0..300 chart!)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Format Panel" back to Format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Format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4.2 The Chart View Selector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 of three iconic buttons at the top of the forma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ts come in all three views; the XY Line charts and XY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only come in the SideBySide view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Side by Side:\} icon button on the lef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de by Side' means that the chart plots each value by itself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You can go check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Graphics panel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Cumulative:\} middle icon butt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mulative' means that the chart plots the sum of values with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values individually.  In a column chart,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led (or stacked) on top of each other.  The scale is now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row SUM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Relative:\} icon button on the righ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lative' means the chart will plot the PERCENTAGE that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its row.  The scale will be from 0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ES, 'Relative' means something different, since p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ercentages anyway.  A relative pie is sized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rank among all the row which form the char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pie per row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Format Panel" back to Format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Forma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4.3 The Chart Look Option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in the Format Panel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In Color:\} use color to display column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tterns 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cannot use the Foreground and Background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goto "&lt;chart&gt;Chart Graphic Attributes Panel" Graphics Panel\} for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option has been check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3D:\} plot the chart in three dim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 in the first release of this produc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Show column values:\} show within each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bar, column, slice, mark), the corresponding dat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currently availab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Show averages in legend:\}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, for each column, the average of the columns' values ac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(for side-by-side/cumulative charts, it's a value, for rela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s, it's a percentage).  This option is not currently availab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Mark each data point with A: &lt;choice&gt;.\}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he corresponding choice box, is valid for the Line,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catter and XY Scatter chart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unchecked, the line for a column is drawn in the column'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data points are not mark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checked, the line for a column is drawn in black,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mark choice box is drawn in the column color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rks are: cube, big &amp; small cube, cross, malta, plu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d dot.  This makes for more readable line charts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mperative for monochrome chart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atter and XY Scatter always display a mark at each data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MARK EACH DATA POINT option; the mark choice box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rk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Overlay with lines from column # &lt;number&gt;:\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hecked, and a column number M is entered (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 number of column in this chart), the chart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as follows: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umn #1..M-1 will be drawn using the main chart typ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lumn, area, scatter, or custom column typ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umn #M..N will be drawn as a line chart; the 'Mark each data 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if you lik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solves some types of overlay problems.  If the sc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overlay are not the same as that of the main char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second, separate chart, and display it over the main on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reate the second chart, set a number of its attributes to '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' or 'Transparent', and set its size and location to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t. A chart manager API call will assist in this operation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Gap between row (%):\} 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space between two row, as a percentag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space (0%..99%). The default is 20%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Column overlap (%):\} lets you overlap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and a very small part of areas in area charts,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). The value entered is a percentage of the columns' spac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-100%..+100%.  Negative values space th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positive values make them overlap.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'0%' for side-by-side charts, '100%' for cumul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Format Panel" back to Format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Scal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5. The Scales Panel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lets you change values and option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's horizontal and vertical scales, grids and axes.  Since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vides suitable defaults for all these parame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bout this panel in most cases. 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irements, you can tailor them her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has variable configurations, depending on the chart ty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main panels: one each for the Y Scale and X Sca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nly displays the parameters which are releva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.  For example, the X scale panel will not display b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harts, since this type of chart plots values ver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ca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may be changed, depending on chart type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Cross at:\} specifies the axis cross po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scale (e.g., the Y scale in a column chart), 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will be crossed by the other axis.  For a row scale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cale in a bar chart), this is the row number bef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will be cross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pecify a cross point for an axis, it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axis Location you may have specified for this ax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Graphics Panel\}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xis crosspoint or location has been specified, the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row #1 and value 0.0 (if the scale rang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zero, the scale lower bound is taken as crosspoint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only for scales which plot value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Major grid, minor grid:\}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values to use if possible (this also affec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ck marks on the axis, and the values displayed in the scale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value for a grid make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mpute the grid automatically from the data bou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the best solution, since you will obtain consist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r data has chang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zero value that you specify is only taken as a hint: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 it to the nearest acceptable value. Your valu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ounded so that at most 10 grid lines and at least 1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value you specify may also affect the scale's upper boun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an integral multiple of the scale uni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cale bounds are 0..1000, and you specify a maj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of 1000, the chart manager will actually pick the value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e grid line will be displayed.  If you specify a value of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ound the scale's upper bound to 1200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NOTE:\} the default Location for grid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Drawn' in the Graphics Panel; you must change it to 'Automa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a gri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Logarithmic:\}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ll be logari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cale bounds will also be rounded to the nearest power of 10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to plot negative values on a logarithmic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ll be issued if you try, or if you have specifie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ound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et_style "bold" Bounds:\} if this option is unchecked,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are derived from the actual data bounds during plot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hecked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to be used (for example, if you want more roo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specify bounds larger than what your actual data will b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nager might round your bounds to a multiple of the gr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nedit, the chart editor s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Graphic Attributes Panel"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\} will always create sample data that fits within the b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, so you will see a chart (see \{\goto "&lt;chart&gt;Chart 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the Chart Sample\}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s panel does not apply to pie charts, which have no ax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Label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6. The Labels Panel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number of rows and columns that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.  These two numbers are the only parameters you must e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may be plotted; everything else is default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either number is zero, you will get the 'No Chart Data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rt display (that is chart's way of saying 'feed me!'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enter names until you have specified either number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panel also contains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chart&gt;Chart Label Selector" 6.1 the Label Selec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\}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{\subtopic "&lt;chart&gt;Chart Row and Column List Boxes" 6.2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Listboxes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{\subtopic "&lt;chart&gt;Chart Label" 6.3 the Main Chart Label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Label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\{\set_style "topic title"  6.1 Label Selection and Edit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abels Panels is a set of three push button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Columns, and Chart. Row and Columns ma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appear; Chart allows you to enter the main chart labe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ext Edit below the selector, is where you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labe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 is multi-line, a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have several lines (for example, try entering 'Febru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19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ow name).  The return key will insert a carriage-re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: use the &lt;tab&gt; key or click the ENTER button to val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inpu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T button discards any text you have typed and reloa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th the original string (or the last one you saved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IMPORTANT:\} the text you type in the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saved if one of the following events occur: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pressed the ENTER button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pressed the &lt;tab&gt; key, which is linked to ENTER\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licked in another cell of a row or column listbox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discarded if you click anywhere else, or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Pane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Labels Panel" back to Label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Row and Column List Bo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\{\set_style "topic title"  6.2 Row and Columns listboxes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boxes allow you to statically enter names for the char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.  Note that names are not required for a chart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also be specified at runtime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box appear when the corresponding button is pu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elector.  The number of columns in the listbox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  You can modify this number directly by editing it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in the listbox's insert, cut and paste button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Entering labels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in a listbox cell to enter a label for this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The label is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Label Selector" Label Text Edit\}, and will not be saved 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ENTER button, or press the &lt;tab&gt; key, or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stbox cell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Entering multiple labels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 name, you are positioned on the nex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if any.  You can enter/change it without having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Insert, cut, copy and paste:\}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ow you to move labels around the list, 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veral labels.  The INSERT, CUT, and PASTE button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count; the COPY button leaves it unchang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ct on a whole label.  You can also copy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labels using the Open Interface text edit copy/cu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mapped to standard locations on your keyboard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Labels Panel" back to Label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6.3 The Main Chart Label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t button is pressed in the Label Selecto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rt label, which will be displayed in the cha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n the \{\goto "&lt;chart&gt;Chart Graphic Attributes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nel\}.  You can enter several lines of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\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bel is displayed using the selected chart label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ox below the text edit.  Pressing the REVERT button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you have typed and reloads the text edi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set_style "bold" IMPORTANT:\} the label is not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&lt;tab&gt; key which is linked to it.  A label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appear in the sample box.  If you leave the Label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your typing, it is discarded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goto "&lt;chart&gt;Chart Labels Panel" back to Labels Panel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Resizing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7. The Resizing Panel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lets you specify resizing behavior for the chart widget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any other widget's resizing panel.  You can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behavior for the chart as a whole, not for individu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pic "&lt;chart&gt;Chart Geometry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    \{\set_style "topic title"  8. The Geometry Panel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p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allows you specify the size that your chart will have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ocation within the enclosing panel or window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that you can enter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 (where you can also resize the chart by dragging it).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that you enter in the Geometry panel takes eff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{\goto "&lt;chart&gt;Chart Sample" Sample Chart\}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Size option in the \{\goto "&lt;chart&gt;Chart Graphic Attributes Pan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nel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