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 @(#)resed.doc</w:t>
        <w:tab/>
        <w:t>6.1 95/03/2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resed&gt;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{\set_style "topic title"  OpenEdit Help - Table of Contents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resed&gt;Using the Resource 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sing the resource browser\}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resed&gt;Adding resources to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dding resources to modules\}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win&gt;Window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Creating a window\}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resed&gt;Creating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Creating new classes\}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plus&gt;Programming Open Interface in 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Programming Open Interface in C++\}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valid&gt;Text Edit Va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Text-edit validation\}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Help on Help\}:\p More information on the Help system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e also to the file</w:t>
        <w:tab/>
        <w:t xml:space="preserve">\{\set_style "goto style" \open_file "readme30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30.doc\} containing the full Release Notes of version 3.0 (or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ersion included in your documentation).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NOTE: This on-line help is incomplete and will be rev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It covers mostly some important new features of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some of the features of the portable hypertext help system of Open Interface Element.\}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resed&gt;Using the Resource 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\{\set_style "topic title"  The Resource Browser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it resource browser is a worksheet that allows the user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 various kinds of hierarchy trees and directly manipula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 nodes of the tree represen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nodes are displayed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des representing objects: libraries, modules, classes,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fields definitions, persistent fields valu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s that are used as titles: for instance, the subtree of modu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is rooted on an intermediate node with "Modules" as lab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ossibilites are available to display a tree in the browser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 by choosing an option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menu bar\} of the browser, or the \{\set_style "bold" browser popup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rees can be created either b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 new \{\set_style "bold" library\}, \{\set_style "bold" module\}, \{\set_style "goto style" \goto "&lt;resed&gt;Creating classes" class\} or \{\set_style "bold" resource\}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 \{\set_style "bold" new application\} (which is just a shorcut)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also be created by "focusing" on a particular objec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ing on a library will create a new tree in the resource brow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op-level root will represent the library and tha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ccording to the user actio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ee types can be crea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ing the \{\set_style "bold" "Focus on Library ..."\}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submenu of the menu bar, or in the resource browser popup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 node representing that library as roo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ing the \{\set_style "bold" "Focus on Module ..."\}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submenu of the menu bar, or in the resource browser popup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 node representing that module as roo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ing the \{\set_style "bold" "Focus on Class ..."\}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submenu of the menu bar, or in the resource browser popup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 node representing that class as roo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the \{\set_style "bold" "Find a Resource ..."\} option in th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of the menu bar will create a tree with a node representing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the full name was specified. For instance, searching fo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!) "rbrws" will create a tree with a module node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ws module as root. But for "rbrws.win", it will create a tree with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rresponding the resource browser window as roo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ys of focusing on objects are provided through the \{\set_style "bold" node popup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that represents an object can also become the root for a sub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select to "expand" the node to the right by choo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Extend" options available in the node popup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s can be performed by choosing an option in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of the node popup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node can be expanded (to the right) to displa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s defined in that library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s for its own attribut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node can be expanded (to the right) to displa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es that are defined in that module (new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p-level resources defined in that modul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s for its own attribut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ode can be expanded (to the right) to displa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es that directly derive from that class (new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ly loaded instances of that class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ist of persistent fields, with their name and type, for the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lass (new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node can be expanded (to the right) to displa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resource is a widget, the direct sub-widgets of that widget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s for its persistent field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"deep" expansions can be performed by choosing simila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Extend" submenu of the node popup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s originating in one node can be collapsed (individual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ne of the options in the "Collapse" submenu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resed&gt;Creating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\{\set_style "topic title"  Creating classes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n be manipulated b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ng their attributes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ing sub-class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that have been created in another session of OpenEd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dited. In particular, none of the attributes that might affec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class can be modified. Only display attribut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con used in OpenEdit to identify the class can legal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ubclass is derived from an existing class, using the "Add Subcl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node popup on a Class node or the "Add Class" o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opup on a Module node, the editor lets you modify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class. In particular, it lets you specify: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st of persistent fields (names, support types)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dule to which it should be attached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ent clas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class can only be changed between classes "compatible"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class was deriv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another session of OpenEdit is executed, the attribute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on't be modifiable,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want to manipulate instances of this class in the "C"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access the persistent fields, you'll need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manager on how to layout the fields in memor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ely registering the class in your cod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can be found in the chapter "Custom Developmen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Guide.  You should also have a look at the exa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i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Clock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Cplus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Custom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mer/v11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programmers should also start with the section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cplus&gt;Programming Open Interface in C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terface's C++ interface\}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resed&gt;Adding resources to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\{\set_style "topic title"  Adding resources to modules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lasses of resources can be directly added to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lors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ursor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nt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ttern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en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ubtopic "&lt;resed&gt;Icon re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con \} (help available)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enu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enu bar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tring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set_style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ist of strings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win&gt;Window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Window \} (help available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also select to add "advanced resources"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ose advanced resource appear in the resource class pic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when "Add resource..." is chosen by checking the "Sho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check box. These advanced resourc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Key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ist of keys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Termcap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resed&gt;Icon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\{\set_style "topic title"  Icon resource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The Icon Editor" The Icon Editor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Ic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edicn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cplu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valid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hel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glossary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