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[ Open Interface hypertext doc file on Text Edit Validation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[ @(#)edicn.doc</w:t>
        <w:tab/>
        <w:t>6.1 95/03/28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 "styles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edicn&gt;The Icon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The Icon Editor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editor lets you edit the permanent attributes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, that is: either (i) the graphical image it contains, or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tributes that specify where to find the image,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caled to make the final icon image. (See als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n the icon type.)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phic Mode it offers you a rich set of tools and ac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ull undo command. The File Mode lets you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attached to the icon resource. It lets you previe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specify wich portion of it will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image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edicn&gt;Graphic Mode" The Graphic Mode\}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permanent image of the icon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edicn&gt;File Mode" The File Mode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file attributes of the icon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edicn&gt;Switching Modes" Switching Modes\}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witch modes. What happens then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edicn&gt;Current Limitations" Current Limitations\}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edicn&gt;Graphic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The Graphic Mode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icon editor is opened in "graphic mode"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image of the icon may be edited directly,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de, or in color mode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edicn&gt;Graphic Editing Concepts" Basic Graph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edicn&gt;Monochrome vs Color" Monochrome versus Color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edicn&gt;Editing Tools" Editing Tool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edicn&gt;Changing the Icon Size" Changing the Icon Size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edicn&gt;Graphic Editing Concep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Basic Graphic Editing Concepts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edicn&gt;Colors and Patterns" Colors and Pattern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edicn&gt;Tools and Menus" Tools and Menu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edicn&gt;Saving or Canceling" Saving you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ing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pic "&lt;edicn&gt;Colors and Patter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Colors and Patterns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two colors and a pattern determine the draw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{\bring_popup "&lt;edicn&gt;Foreground Color" foreground color\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bring_popup "&lt;edicn&gt;Foreground Color" background color\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pattern to make the drawing context, tha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left part of the editor's window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led rectangle" and "Flow Fill" tools paint in the bi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ereas the "line" tools draw only in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lection is made, and then moved with the mouse, it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le" that is in the current background color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foreground or background color by simpl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color box. If not already done, this br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's colors in the palette area, at the bottom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selects the current color in it. A simple cl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then changes the current color to the one you've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ttern is done in a similar way, by first cli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rea, just below the tools panel. Double-clicking i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rings up a color editor, that lets you modify the i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entry (this action can't be undone)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nochrome mode, the palette area always displays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and clicking in any of the color or patter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the Fg and Bg colors. 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edicn&gt;Tools and Me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Tools and Menus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vailable drawing tools is presente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image. Select a tool by clicking on it. When you fir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, the Pen tool (third from the top) is already selected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mediately draw with it, in the current foreground color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nit of interaction with the tools is the drawing "strok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s when you first press the mouse button while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and ends when you release the mouse button. Try it with th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The Undo command from the Edit menu lets you und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ction you performed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moment you can cancel the whole editing session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to the edited resource: just press the "Cancel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panel of the editor window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pic "&lt;edicn&gt;Saving or Cancel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Saving your Changes, Canceling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ons are available both from the buttons, in the uppe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or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Apply\} Saves your changes permanen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resource, without leaving the editor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Ok\} Saves your changes, and quits the editor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Revert\} Re-reads the resource attribu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resource, forgets any change you made in between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Cancel\} Quits the editor without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edited resource. 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edicn&gt;Monochrome vs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Monochrome vs Color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first recall that a monochrome image is not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 and White one, for On and Off pixe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image are painted in whatever color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happen to be at the time of drawing. Withi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On pixels are painted in black and Off pixels are pa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nochrome mode, the "Pen" tool is set so that it toggl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that is hit, which determines the pen color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. This makes it easier to do small corrections, without an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explicitly the pen's color. In Color mode this "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" may be used only between the current Fg and 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edicn&gt;Editing 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Editing Tools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ols are available in the tool palette,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rea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edicn&gt;Arrow Tool" Selection Arrow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 selection in the image. 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edicn&gt;Pipette Tool" The Pipette Tool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ing up the current color from an image pixel.\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edicn&gt;Pen Tool" The Pen Tool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in a single color. 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edicn&gt;Line Tool" The Line Tool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lines. 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edicn&gt;Frame Tool" The Frame Tool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frame. 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edicn&gt;Rectangle Tool" The Rectangle Tool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full rectangle.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edicn&gt;Bucket Tool" The "Bucket" Tool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an area with a pattern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ctions operate on the current selec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Edit menu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edicn&gt;Flipping and Rotating" Flipping and Rotating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ing or rotating the current selection. 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edicn&gt;Cut and Copy" Cut and Copy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or copying the current selection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edicn&gt;Paste" Paste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the contents of the clipboard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edicn&gt;Undo" Undo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ing the last editing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ssary "&lt;edicn&gt;Foreground Color" One of the two color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bi-color pattern. The background color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"holes" left when a selection is dragged out of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, or c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edicn&gt;Arrow T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The Arrow Tool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rrow" tool lets you enclose a rectangular por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it as the current selection: the selected rectang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by a thin blue line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remains as long as the arrow tool is sel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ed either by selecting another tool, or by simpl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it. The selection can be moved around, flipp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rtically, and the usual editing operations apply: copy,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edicn&gt;Moving the Selection" Moving the Selection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selection around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edicn&gt;Cut and Copy" Cutting or Copying the Selection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ut or copy the selection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edicn&gt;Paste" Pasting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the clipboard's contents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edicn&gt;Moving the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Moving the Selection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cursor enters the selected are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a crossed arrow: you can then click in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nd drag it to another place in the image. I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moved previously, the move leaves a "hole",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ere cut from the image, then moved on top of it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election has been moved (or when it results from pa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"floats" on top of the rest of the image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ing a move restores the selection to its original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number of moves that brought it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(actually, undoing any sequence of selection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lippings and rotations restores the sele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edicn&gt;Cut and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Cutting or Copying the Selection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lets you copy or cut the current selection.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selection's contents is copied to an internal buff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Editor's clipboard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all instances of the editor (which allows you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an icon to another icon)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the selection leaves a "hole" that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edicn&gt;Pa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Pasting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lets you paste the current contents of the Icon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to the curent icon image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selection exists at the time of pasting, the clipboard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inside the selected area, scaled if necessary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's contents is pasted at the center of the image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d image always makes the new selection, and floats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age (so it can be moved around without any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)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ste occurs, the current contents of the selection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manently reported to the underlying image: the Un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moves the new pasted selection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edicn&gt;Pipette T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The Pipette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tte tool lets you pick up a color from an image's pix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color becomes the current Fg color if either the F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ttern sample is active, and becomes the current Bg col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g color sample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edicn&gt;Pen T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The Pen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 tool lets you paint pixel by pixel in the curren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nochrome mode, it flips the first pixel that is h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pen color for the whole drawing stroke: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 settings explicitly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edicn&gt;Line T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Drawing Straight Lines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ool lets you draw lines of any slop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edicn&gt;Frame T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Drawing Frames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tools lets you draw rectangular fram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edicn&gt;Rectangle T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Drawing Rectangles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tools lets you draw rectangles in the current bi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edicn&gt;Bucket T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Filling Areas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cket tool lets you fill an area with the current bi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The filled area depends on the current contents of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largest connected unicolor area that contains the pix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in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phor is that of a fluid that would flow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s that have the same color as the original one. Note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oes not flow through the pixel corners..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edicn&gt;Flipping and Rot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Flipping and Rotating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lets you Flip (vertically or horizontally)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ion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flipped or rotated, the selection can still be mov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ection), or flipped and rotated agai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command restores the selection to its initial stat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lection operations that were performed on it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edicn&gt;U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The Undo Command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lets you undo the last editing action you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, regardless of the tool selection or color selectio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in between. Note however that in the case of "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" (selection moves, flipping, rotations), the Un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stores the selection to its original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pic "&lt;edicn&gt;Changing the Icon Siz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Changing the Icon Size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pecial" menu lets you change the icon's size. In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"Scale Image" option to have the current image sca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ze (default)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pic "&lt;edicn&gt;File Mo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Editing the File Attributes of the Icon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directly putting image data in the Ic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stablish a link from the Icon resource to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. This is what the "File" mode in the Icon Editor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may use either the totality of the file image, o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it. It is also possible to scale the source i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to a fixed icon size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edicn&gt;File Name" Entering the File Name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edicn&gt;Source Image" Specifying the Source Image\}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mage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edicn&gt;Dest Image" Specifying the size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icon image can be viewed in the sample area. In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arge to fit in the sample area, it is scaled to fit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, the "real" icon image size is displayed below the sample. 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edicn&gt;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Entering the File Name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can be entered either directly in the entry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dialog that is opened with the "Get File" button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edicn&gt;Source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Specifying the Source Image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mage is the portion of the file imag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the icon image. It can be either the whole fi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 the "Whole File Image" option), or a rectangular p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its origin and extension (unselect the "Same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ption, and fill in the required coordinate values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edicn&gt;Dest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Specifying the size of the Icon Image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mage may either be taken "as is" to make the icon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be scaled to a given size. Use the "Whole Source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use the source image unchanged, or enter the icon's size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pic "&lt;edicn&gt;Switching Mod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Switching Modes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pecial" menu lets you switch mode, that is: attach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con (if you were editing the image in the graphical ed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tach the file name from the icon resource and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image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taching the file name from the icon, the current samp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icon's image, and is transfered to the graphical editor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File Mode by choosing the "Attach File Name"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" menu looses the current image data. There is no wa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ata to a separate file (although the resource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s any other resource in the application'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)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pic "&lt;edicn&gt;Current Limita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topic title" Current Limitations\}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currently no way of saving the icon's im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other than the application's resource file). This migh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although it is not what the editor is made for (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)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currently no way of choosing interactiv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file image that will make the icon's image.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ectangle explicitly (or use the "whole image" option)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currently no "color remapping"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an im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 This option would remap all colors to a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This option would be useful to enhance the port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at have less capable displays, and would mak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We may offer this option in a near future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currently no way to act on the pattern's alignment, n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attern, or add a pattern in the palette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currently no way to consider the bi-color patter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lor, which would be useful either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-fill oper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explicitly dithered colors.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do facility is currently limited to the editing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editor: tools, Edit menu. Editing a color can't be un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is attaching a file nam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