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[ @(#)glossary.doc</w:t>
        <w:tab/>
        <w:t>6.1 95/03/28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 The present glossary has only one purpose: existing for this beta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[Something serious must be worked out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ry "BOver" Browser Overview: a scrollable area that is attached and synchronized with a browser, and gives a general view of its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ry "Brows" Browser. A widget used to display hierarchica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ry "CBox" Combo Box. A widget that combines a button and a drop-down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ry "CBut" Check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ry "Chart" Chart widget, or "business graphics". Used to display data in histograms, bar charts, pie charts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ry "Color" Color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ry "Curs" Cursor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ry "FTEd" Input field widget. Subclass of 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ry "HTEd" Help widget: displays text with sensitive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ry "IArea" Iconic area: used to display ic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ry "IBut" Iconic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ry "Icon" Icon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ry "LBox" List Box widget: implements a bi-dimensional table, with lots of functionna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ry "MBar" Menu Bar: holds the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ary "MTEd" Multi-line text 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ary "Menu" Menu: holds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ary "PBut"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ary "PalW" Palett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ary "Panel" Gather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ary "Patt" Patter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ry "Pen" Pen resource: determines how lines and borders are 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ry "RBut" Radio Button: radio buttons in a panel are exclusive of each other (only one of them can be pushed at any give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ry "SArea" Scrollabl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ry "SOver" Scrollable area overview: gives a general view of the SArea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ry "SPanl" Scrollable panel: to put widgets in a scrollabl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ary "STEd" Single line text 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ary "Sb" Scroll ba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ary "Slidr" slid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ary "TArea" Text are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ary "TBut" Butto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ary "TEd" text 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ary "Win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ry "Widget" base class for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