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[ @(#)cplus.doc</w:t>
        <w:tab/>
        <w:t>6.1 95/03/2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styl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plus&gt;Programming Open Interface in C++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\{\set_style "topic title" Programming Open Interface in C++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lp file is being modified to correspond to the new C++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Open Interface. It will be completed for th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