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[ Open Interface hypertext doc file on Text Edit Validation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[ @(#)valid.doc</w:t>
        <w:tab/>
        <w:t>6.1 95/03/28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 "styles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_style 6 \font font.fixed \fg color.black \bg color.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_style 7 \font font.fixed \fg color.black \bg color.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Text Edit Vali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Text Edit Validation\} 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 Validation (TEV) facility in Ope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eet the needs of numerous developers wh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nput forms with one or several of the following features: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\{\subtopic "&lt;valid&gt;Input Field Widgets" Input Field Widgets\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nteraction and validation procedures,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a \{\subtopic "&lt;valid&gt;Validation Protocol" Validation Protocol\}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circulation of the keyboard focus, and other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action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you can refer to the \{\sub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&lt;valid&gt;TEVExample" examples\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directory of the Open Interface ki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Input Field Wid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Input Field Widgets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eld Widgets are specialized versions of the Tex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, that provide interaction through an input mask,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PI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Mask Concepts" Mask Concepts &amp; Example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User Interaction" User Interaction\}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Input Mask Syntax" Input Mask Syntax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Mask Openedit" Within Openedit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Mask Programming" On the Programming Side\}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Mask Conce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Basic Mask Concepts &amp; Examples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Mask is a permanent attribute of the Input Field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s the interaction with the user, specifying both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d dead portions of the widget, and (ii) its initi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attribute, the "Display Character", and a flag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haracters are erased from the input field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valid&gt;Dead" Dead Character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valid&gt;Live" Live Character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valid&gt;Subfields" Subfield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valid&gt;Display" Display Character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valid&gt;Limitations" Current Limitation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\label "&lt;valid&gt;Dead" Dead Characters\}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characters are skipped in most user interaction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rased, nor selected. They are merely visual punctuation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mask string, the dead character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face. The other characters constitute the liv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6\{\}MM\{\7/\}DD\{\7/\}YY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\label "&lt;valid&gt;Live" Live Character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 characters are those with which the user may interac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what the user types in. They may be se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\label "&lt;valid&gt;Subfields" Subfield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ng sequence of live and dead portions in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determines as many subfields as live portions. The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may be accessed through API calls, which makes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dependent from the dead contents of the Input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ly on the field sequence: number, order, lengths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sk string is equivalent to the above exampl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ode's point of view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6\{\}##\{\7:\}##\{\7:\}##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\label "&lt;valid&gt;Display" Display Character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haracter is a permanent attribute of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It is associated with a "Use Display Character" propert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way characters are erased in the input fiel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 Display Character" option is On, all eras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Display Character (default value is an undersc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erased characters are replaced by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(live) mask characters. The default display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\{\set_style "bold"_\}. The valu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controlled either from Open Editor, or through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\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above date mask will look like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it have been erased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6\{\}__\{\7/\}__\{\7/\}__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\label "&lt;valid&gt;Limitations" Current Limitation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Input Field Widge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support for elaborate input types, such as dat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(i) managing the user interaction through the mask and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ccess to the subfield contents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will be offered through subclassing, with support for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 filters": this notion will associate a more powerful inp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notably variable-length subfields), and validatio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 Popups 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pup "&lt;valid&gt;pDisplay 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haracter is the character that replaces era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ve portions of the Input Field widget. 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opup "&lt;valid&gt;pDe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characters are skipped in most user interaction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rased, nor selected. They are merely visual punctuation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pup "&lt;valid&gt;p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 characters are those with which the user may interac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what the user types in. They may be se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 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pup "&lt;valid&gt;pFocus Wid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Focus Widget the widget that currently has the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: ie, the widget that should receive firs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User Inter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User Interaction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action with an Input Field widget i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 an ordinary Text Edit widget. The most noticeab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yped-in characters replace existing \{\bring_popup "&lt;valid&gt;p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\} character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that not all characters can be edited: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string, some characters in the Input Field widget are ski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 interactions, such as selection and cursor motions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{\bring_popup "&lt;valid&gt;pDead" dead\} characters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Selection with the Mouse" Selection with the Mouse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Cursor Motion" Cursor Motion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Erasing Characters" Erasing Characters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Selection with the 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Selection with the mouse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ordinary text edit widgets: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(1)\} Dead characters are skipped: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lect across subfields, the dead por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(2)\} Double clicks select whole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stead of words)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(3)\} The Selection "mode" is remember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a subfield selection selects entire sub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Cursor Mo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Cursor Motion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tions to the left or to the right with the arrow keys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characters in the Input Field widget ; when the \{\set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" CTL\} key is depressed, the cursor stops only at the 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nd end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ce of a selection, the left and right arrow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corresponding end of the selection, and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Erasing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Erasing Characters in the Input Field Widget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ordinary Text Edit widgets, characters are erased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or delete key, or by simply typing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racters are erased, they are replaced 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ask contents, or by the Input Field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bring_popup "&lt;valid&gt;pDisplay Char" Display Character\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Input Mask Synt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Input Mask Syntax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String specifies both the live and the dead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 widget, according to the following syntax: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0-\} All characters appearing in the mas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ve characters as a default, except that: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1-\} Some characters are defined to be d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{\set_style "code"        -/:&lt;&gt;$._ ()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2-\} A quotation construct may be used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, and define it as dead: begin and end the sequ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quote character, as in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code"        'Item number :'NNNN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3-\} An escape character is provid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allows one to put a single quote in the dead-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, such as: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code"        '\\''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code"        'Item\\'s number: 'NNNN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ancels the default "deadness" of the default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the special meaning of the simple quote: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code"        a\\-b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hort, the backslash works as one might expect.)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4-\} Some characters are reser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(input regexes), and should not appear unquo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scaped in the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: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code"        []"|*+{}&amp;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in the mask string (except of course the qu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s make as well the default initial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pic "&lt;valid&gt;Mask Opened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Editing the Input Field's Mask 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\}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he Input Field widget may be edited by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Open Editor. The Input Field widget editor is a vari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 editor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sk string in the text edit field below the samp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described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valid&gt;Input Mask Syntax" Input Mask Syntax\}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ether you want to use a \{\bring_popup "&lt;valid&gt;pDisplay 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aracter\} with the dedicated button. Enter it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inpu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Mask Program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Programming with Input Masks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I is provided to query the contents of the Input Field widget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code" FTED_GetInputStr(fted)\}: returns a fresh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eld widget's contents, stripped from the dead characters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code" FTED_QueryField(fted, n, fieldDesc)\}: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ptor from the nth subfiel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code" Str\} slot in the subfield descriptor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rnal buffer of the widget, and is therefore read-only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inition of the "subfield description"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file \{\set_style "code" ftedpub.h\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Validation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Validation Protocol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protocol has been designed to meet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developers who wanted to implement a form of "widge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ity" where: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(1)\} some Text Edit widgets would not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s long as their contents is incomplete or invalid;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(2)\} most other user actions (includ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) would be inhibited in the same period;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(3)\} and yet, \{\set_style "italic" some\{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}\} user action would still be allowed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celing, or asking for help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trongly driven interaction may be suitable for input for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pecific need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documentation presents the Validation Protoco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widget attributes, notifications and other API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ubtopic "&lt;valid&gt;Protocol Overview" Protocol Overview\}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ubtopic "&lt;valid&gt;Built-in Widgets" Default Behavior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ubtopic "&lt;valid&gt;Protocol Openedit" Within Openedit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ubtopic "&lt;valid&gt;Protocol Programming" On the Programming Side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pup "&lt;valid&gt;pModal Wid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ll "modal" a widget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set_style "code" WGT_FLAGMUSTVALIDATE\} flag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idget will retain the keyboard focus and inhibit mo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until it is successfully validated. 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opup "&lt;valid&gt;pBypas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"bypasser" a widget, that has the \{\set_style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GT_FLAGBYPASSVALIDATE\}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Such a widget ignores the Validation Protocol by default (e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 in a window should most of the time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r).  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Protocol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Overview of the Validation Protocol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protocol used in Open interface is very light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nly a convenience protocol, that consists of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carrying on a user action in respons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or gaining the keyboard focus. Still, the presen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convenient means to implement any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modality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a user event notification (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) the developer should first determine whether s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event, and call \{\set_style "code" WGT_MouseHandled\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code" WGT_KeyHandled\} accordingly. Then, he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permission is granted to process the event,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set_style "code" WGT_CanProcessEvent\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hen thi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lse boolean value, the implementor may choose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(say, because she knows it is safe to do so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)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the implementor chooses to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, he may send a dedicated notification \{\set_style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GT_NFYCANTPROCESSEVENT\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dget, and give the end user some feedback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ification (see the section on the \{\goto "&lt;valid&gt;Protocol AP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\}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Built-in Wid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Default Behavior of Open Interfa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Widgets\} 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of the built-in Open Interface widget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ade-off between the strict observance of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d-user convenience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 the scroll bars bypass the protocol by default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areas (including text areas, and list box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, even when the Focus Widget is modal)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sh buttons always react visually to the mouse clic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\{\set_style "code" _NFYHIT\} notification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Protocol allows it. 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other widgets strictly obey the Validation protocol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widget does not process a user even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protocol, it sends self a \{\set_style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NFYCANTPROCESSEVENT\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(see \{\goto "&lt;valid&gt;Protocol API" API\}),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of beeping. 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Protocol Open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Editing the Widgets for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nder Open Editor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{\set_style "code" WGT_FLAGMUSTVALIDATE\} can be set on Tex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Input Field widgets. The \{\set_style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GT_BYPASSVALIDATE\} flag can be s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se validation flags can not be set directly fro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therwise. If you really need it, you can still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Protocol Program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Programming with the Validation Protocol\} 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cepts of the Validation Protocol have been expo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ction \{\goto "&lt;valid&gt;Protocol Overview" Overview\}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Receiving Events" Handling and Process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Validation" Answering the Validation Querie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Gaining Focus" Gaining the Keyboard Focu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Protocol API" The API Element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Receiving Ev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Handling and Processing the User Events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vents are propagated (as notifications) by Op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\{\set_style "italic" handled\}, by call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code" WGT_MouseHandled(wgt)\} or \{\set_style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_KeyHandled(wgt)\} procedure. Handling the event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ing it. Once an event is handl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pagated further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vent is handled, the receiver widget must decide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lly process it or not (eg: for a Text Edit widget, it must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key press will actually trigger an editing action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unction \{\set_style "code" WGT_CanProcessEvent\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decide whether or not to process the event. If not the widg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that it couldn'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by sending it the \{\set_style "code" _NFYCANTPROCESSEVENT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. 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calling \{\set_style "code" WGT_CanProcessEvent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ing self a \{\set_style "code" _NFYCANTPROCESSEVENT\}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No rigid mechanism enforces the Validation Protocol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rogram fragment would be the following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{\set_style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WGT_NFYMOUSECLICK: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S_IHandleTheMouse(wgt)) {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GT_MouseHandled(wgt);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WGT_CanProcessEvent(wgt)) {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_ProcessMouse(wgt);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else {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GT_SendNfy(wgt, WGT_NFYCANTPROCESSEVENT);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;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WGT_NFYCANTPROCESSEVENT: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PLY_Beep();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;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Gaining Foc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Gaining the Keyboard Focus\} 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ain the keyboard focus is a common answer to a mous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the Text Edit widgets (once you've clicked in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recipient of the keyboard events), and i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may gain the focus by calling \{\set_style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GT_GainFocus\}, which in turn asks fir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bring_popup "&lt;valid&gt;pFocus Widget" Focus Widget\} to release the foc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set_style "code" WGT_NFYPROPOSELOSEFOCUS\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the focus widgets will accept to loose the focu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have the \{\set_style "code" WGT_FLAGMUSTVALIDATE\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in which case they will accept only after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validated (through the \{\set_style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GT_NFYQUERYVALIDATE\} notific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above description, the \{\set_style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_GainFocus\} call automatically respects the Validation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focus widget has the "must Validate" flag se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se the focus only when it is valid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-level call is provided to bypass these mechanisms: \{\set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" WGT_StealFocus\}. Use at your own risks: it may of cour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{\bring_popup "&lt;valid&gt;pModal Widget" Modal Widget\} in an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is safe as far as Open Interface is concern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Vali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Answering the Validation Queries\} 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queries may be sent either when some non-\{\bring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valid&gt;pBypasser"bypasser\} widget calls \{\set_style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_CanProcessEvent\}, or explicitly, with the \{\set_style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GT_SendNfy\} call. 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rogram fragment is the following: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code"</w:t>
        <w:tab/>
        <w:t>case WGT_NFYQUERYVALIDATE: { 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gtQueryValidatePtr info = 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gtQueryValidatePtr)RES_GetNfyData(wgt); 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info-&gt;Valid = S_IsValid(wgt);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} 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reak;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non-\{\bring_popup "&lt;valid&gt;pModal Widget"modal\}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afely ignore this notification (that is, pass it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class' notification procedu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Protocol API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Overview of the Protocol API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is no substitute for the precise specific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 in the public header file \{\set_style "code" wgtpub.h\}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WGT_CanProcessEvent" WGT_CanProcessEvent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WGT_FLAGMUSTVALIDATE" WGT_FLAGMUSTVALIDATE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WGT_FLAGBYPASSVALIDATE" WGT_FLAGBYPASSVALIDATE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WGT_NFYQUERYVALIDATE" WGT_NFYQUERYVALIDATE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WGT_NFYCANTPROCESSEVENT" WGT_NFYCANTPROCESSEVENT\}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WGT_CanProcessEv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WGT_CanProcessEvent(wgt)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oolean saying whether the strict obser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protocol is compatible with processing the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the \{\bring_popup "&lt;valid&gt;pFocus Widget"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\} itself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bring_popup "&lt;valid&gt;pBypasser" bypasser\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 other widgets are granted permission only when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s been successfully validated (see the \{\set_style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_NFYQUERYVALIDATE\} not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WGT_NFYQUERYVALI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WGT_NFYQUERYVALIDATE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fication is sent to the \{\bring_popup "&lt;valid&gt;pFocus Widget"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\} at most once per user event. The answer to this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validate the widget's current state (in whatever s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hooses), and record the result in the structu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otification, as NfyData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swer (at the WGT level) is to accept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 BOOL_TRUE in the NfyData), except for widget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code" WGT_FLAGMUSTVALIDATE\} flag set: you mus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fication if you want to do anything with these "mod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gets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code"</w:t>
        <w:tab/>
        <w:t>case WGT_NFYQUERYVALIDATE: { 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gtQueryValidatePtr info = 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gtQueryValidatePtr)RES_GetNfyData(wgt); 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info-&gt;Valid = S_IsValid(wgt);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} 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reak;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WGT_FLAGBYPASSVALI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WGT_FLAGBYPASSVALIDATE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Flag. This flag is known to the \{\set_style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GT_CanProcessEvent\} conven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Widgets that have this flag set are called "bypassers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ways granted permission to process the even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us of the focus widget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is thus encouraged to rely systematically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\{\set_style "code" WGT_CanProcessEvent\},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process or not a user event. She will then be able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ity On or Off simply be setting the \{\set_style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GT_FLAGBYPASSVALIDATE\}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WGT_FLAGMUSTVALI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WGT_FLAGMUSTVALIDATE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Flag. This flag is primarily meant as a remin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: whenever it is set, the default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code" _NFYQUERYVALIDATE\} notification i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Invalid", meaning that once the widget is given the foc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lease it unless this notification is trapped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us encourages the developer to trap the \{\set_style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NFYQUERYVALIDATE\} notification in modal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WGT_NFYCANTPROCESSEV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WGT_NFYCANTPROCESSEVENT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. This is a convenience notification that you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dget when it doesn't process the even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protocol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answer to this notification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some feedback about what is going on, possibly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bring_popup "&lt;valid&gt;pFocus Widget" Focus Widget\} to report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validated. Open Interface does not provide nor en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ramework for that, though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code in section \{\goto "&lt;valid&gt;Receiving Events"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Events\}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Open Interface widget send self this \{\set_style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_NFYCANTPROCESSEVENT\} notificatio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process a user event because of the Validation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[                      The Example Program                            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TEV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Text Edit validation protoco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TEVExampleMainWindow" Main Window\}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TEVExampleFormWindow" The Input Form Window\}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TEVExampleMain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Astrology! 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n input form with the "New Form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TEVExampleForm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"Astrology!", the Input Form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, birth date and telephone number. Observe the "mod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date and telephone Input Field widgets.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ehavior of each widget in this window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TEVExampleFormByWidget" Help by Widget\}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TEVExampleStuck" Stuck!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btain a more general 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valid&gt;Text Edit Validation" Text Edit Validation\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n Open Interface by browsing through this help fil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TEVExampleFormByWid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The Example Form "by Widget"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TEVExampleWgtName" "Name" Text Edit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TEVExampleInputFields" "Date" or "Telephone"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\}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TEVExampleWgtPrediction" "Predictions" button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TEVExampleBypassers"</w:t>
        <w:tab/>
        <w:t>"Done" or "Help" button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TEVExampleWgtInfo" "Info" Text Edit\}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TEVExampleWg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Name Text Edit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put field is an ordinary Text Edit widget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y text you want in it. Compare it with the two other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TEVExampleInput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Date and Telephone Input Fields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ull-blown Input Field Widgets, with a mask tha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y clicking in the left margin: as in the ordinary Tex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this selects the entire contents of the text field.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\{\bring_popup "&lt;valid&gt;pDead" dead\} portions of the input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ighlighted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ate" Input Field will only accept valid dates (in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system; September, 1752 is not handled correctly, though)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lephone" Input Field will only accept valid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purpose of the example application, it accepts onl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field contents is not valid, the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o to another widget: in other terms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field until the value you enter is valid. More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dgets are partially disabled for that while (but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or skip directly to \{\goto "&lt;valid&gt;TEVExampleBypasser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\}, or to the \{\goto "&lt;valid&gt;TEVExampleWgtInfo"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\}). \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arrow keys and the space bar. Click and double-click.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haracters in either input field. See that th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"telephone" field are replaced by a \{\bring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valid&gt;pDisplay Char" display character\}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following to get a more general hel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goto "&lt;valid&gt;User Interaction" mask interaction\}, 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valid&gt;Validation Protocol" Validation Protocol\}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TEVExampleWgtPredi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"&lt;Valid&gt;Predictions" button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is an ordinary button. It doesn't have the \{\set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" WGT_FLAGBYPASSVALIDATE\} and thus obeys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t is inhibited when a \{\bring_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&lt;valid&gt;pModal Widget" modal widget\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focus, and is currently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\{\goto "&lt;valid&gt;Validation Protocol"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\} for more details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TEVExampleBypas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The "Done" and Help buttons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re \{\bring_popup "&lt;valid&gt;pBypasser" bypassers\}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at any moment, eve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bring_popup "&lt;valid&gt;pModal Widget" modal\}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have the keyboard focus and have not been validate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keyboard focus still doesn't leave input field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 if its contents is not vali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\{\goto "&lt;valid&gt;Validation Protocol"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\} for more details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TEVExampleWgt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Info Text Edit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croll bar works at any moment, even when an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keyboard focus has an incomplete or invalid contents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valid&gt;TEVExampleSt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Stuck in an Input Field!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! the text you entered in that input fiel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or invalid. It is the very purpose of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control the user interaction based on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hat have the focus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input field's contents. Everything should now wor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Click on the following \{\goto "&lt;valid&gt;Validation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Protocol\} to learn more, and understand wh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did work, after al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